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риложение 7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>к решению Совета депутатов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городского округа Серебряные Пруды Московской области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</w:rPr>
        <w:t xml:space="preserve">от 14.11.2022 г. №17/4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TextBody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TextBody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Информация о верхнем пределе муниципального внутреннего долга городского округа Серебряные Пруды Московской области по состоянию </w:t>
      </w:r>
    </w:p>
    <w:p>
      <w:pPr>
        <w:pStyle w:val="TextBody"/>
        <w:jc w:val="center"/>
        <w:rPr/>
      </w:pPr>
      <w:r>
        <w:rPr>
          <w:szCs w:val="28"/>
        </w:rPr>
        <w:t>на 01.01.2024 года, 01.01.2025 года, 01.01.2026 года</w:t>
      </w:r>
    </w:p>
    <w:p>
      <w:pPr>
        <w:pStyle w:val="TextBody"/>
        <w:jc w:val="center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</w:p>
    <w:p>
      <w:pPr>
        <w:pStyle w:val="TextBody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рхний предел муниципального внутреннего долга городского округа Серебряные Пруды Московской области по состоянию на 01.01.2024 года будет составлять 39 262,00 тыс. рублей, и не превысит предельного значения, установленного Бюджетным кодексом Российской Федерации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Верхний предел муниципального внутреннего долга городского округа Серебряные Пруды Московской области по состоянию на 01.01.2025 года будет составлять 19 924,00,00 тыс. рублей, и не превысит предельного значения, установленного Бюджетным кодексом Российской Федерации.</w:t>
      </w:r>
    </w:p>
    <w:p>
      <w:pPr>
        <w:pStyle w:val="TextBody"/>
        <w:jc w:val="both"/>
        <w:rPr>
          <w:bCs/>
          <w:sz w:val="24"/>
        </w:rPr>
      </w:pPr>
      <w:r>
        <w:rPr>
          <w:szCs w:val="28"/>
        </w:rPr>
        <w:t xml:space="preserve">             </w:t>
      </w:r>
      <w:r>
        <w:rPr>
          <w:szCs w:val="28"/>
        </w:rPr>
        <w:t>Верхний предел муниципального внутреннего долга городского округа Серебряные Пруды Московской области по состоянию на 01.01.2026 года будет составлять 0 тыс. рубле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</w:rPr>
      </w:pPr>
      <w:r>
        <w:rPr/>
        <w:t xml:space="preserve">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7:06:00Z</dcterms:created>
  <dc:creator>Olga</dc:creator>
  <dc:description/>
  <cp:keywords/>
  <dc:language>en-US</dc:language>
  <cp:lastModifiedBy>Кабанова</cp:lastModifiedBy>
  <cp:lastPrinted>2019-11-13T09:30:00Z</cp:lastPrinted>
  <dcterms:modified xsi:type="dcterms:W3CDTF">2022-11-15T12:11:00Z</dcterms:modified>
  <cp:revision>170</cp:revision>
  <dc:subject/>
  <dc:title>Программа государственных, внутренних заимствований Московской области на 2004 год</dc:title>
</cp:coreProperties>
</file>